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51560</wp:posOffset>
                </wp:positionH>
                <wp:positionV relativeFrom="paragraph">
                  <wp:posOffset>1256030</wp:posOffset>
                </wp:positionV>
                <wp:extent cx="3465195" cy="1725295"/>
                <wp:effectExtent l="6985" t="6985" r="452120" b="6350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360" cy="172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明确法律依据可以行使强制措施的，须向行政机关负责人报告并经批准；情况紧急的，现场实施，但应在24小时内报告负责人，并补办批准手续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-82.8pt;margin-top:98.9pt;width:272.8pt;height:135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明确法律依据可以行使强制措施的，须向行政机关负责人报告并经批准；情况紧急的，现场实施，但应在24小时内报告负责人，并补办批准手续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4905</wp:posOffset>
                </wp:positionH>
                <wp:positionV relativeFrom="paragraph">
                  <wp:posOffset>-217170</wp:posOffset>
                </wp:positionV>
                <wp:extent cx="2424430" cy="1336675"/>
                <wp:effectExtent l="6350" t="7620" r="727710" b="6350"/>
                <wp:wrapNone/>
                <wp:docPr id="2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600" cy="133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  <w:t>法行为情节显著轻微或者没有明显社会危害的，可以不采取行政强制措施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6" fillcolor="white" stroked="t" o:allowincell="f" style="position:absolute;margin-left:190.15pt;margin-top:-17.1pt;width:190.85pt;height:10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 w:val="fals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  <w:t>法行为情节显著轻微或者没有明显社会危害的，可以不采取行政强制措施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29665</wp:posOffset>
                </wp:positionH>
                <wp:positionV relativeFrom="paragraph">
                  <wp:posOffset>4585335</wp:posOffset>
                </wp:positionV>
                <wp:extent cx="2132330" cy="1599565"/>
                <wp:effectExtent l="6350" t="6985" r="656590" b="6350"/>
                <wp:wrapNone/>
                <wp:docPr id="3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2280" cy="159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当事人不到场的，由执法人员和执法人员在现场笔录上签名或盖章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fillcolor="white" stroked="t" o:allowincell="f" style="position:absolute;margin-left:-88.95pt;margin-top:361.05pt;width:167.85pt;height:125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当事人不到场的，由执法人员和执法人员在现场笔录上签名或盖章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0470</wp:posOffset>
                </wp:positionH>
                <wp:positionV relativeFrom="paragraph">
                  <wp:posOffset>4624070</wp:posOffset>
                </wp:positionV>
                <wp:extent cx="2298700" cy="1356995"/>
                <wp:effectExtent l="6350" t="6985" r="755015" b="6350"/>
                <wp:wrapNone/>
                <wp:docPr id="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135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由当事人和执法人员签名或盖章，当事人拒绝的，在现场笔录中予以注明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" fillcolor="white" stroked="t" o:allowincell="f" style="position:absolute;margin-left:296.1pt;margin-top:364.1pt;width:180.95pt;height:106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由当事人和执法人员签名或盖章，当事人拒绝的，在现场笔录中予以注明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2640</wp:posOffset>
                </wp:positionH>
                <wp:positionV relativeFrom="paragraph">
                  <wp:posOffset>6440170</wp:posOffset>
                </wp:positionV>
                <wp:extent cx="636270" cy="1357630"/>
                <wp:effectExtent l="11430" t="5080" r="12065" b="7620"/>
                <wp:wrapNone/>
                <wp:docPr id="5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1357560"/>
                        </a:xfrm>
                        <a:prstGeom prst="downArrow">
                          <a:avLst>
                            <a:gd name="adj1" fmla="val 50000"/>
                            <a:gd name="adj2" fmla="val 533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查封、扣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34" fillcolor="white" stroked="t" o:allowincell="f" style="position:absolute;margin-left:163.2pt;margin-top:507.1pt;width:50.05pt;height:106.8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查封、扣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640</wp:posOffset>
                </wp:positionH>
                <wp:positionV relativeFrom="paragraph">
                  <wp:posOffset>-142240</wp:posOffset>
                </wp:positionV>
                <wp:extent cx="459105" cy="304800"/>
                <wp:effectExtent l="30480" t="5080" r="29845" b="5715"/>
                <wp:wrapNone/>
                <wp:docPr id="6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304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white" stroked="t" o:allowincell="f" style="position:absolute;margin-left:23.2pt;margin-top:-11.2pt;width:36.1pt;height:2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505</wp:posOffset>
                </wp:positionH>
                <wp:positionV relativeFrom="paragraph">
                  <wp:posOffset>836295</wp:posOffset>
                </wp:positionV>
                <wp:extent cx="419100" cy="318135"/>
                <wp:effectExtent l="26035" t="5715" r="26670" b="5715"/>
                <wp:wrapNone/>
                <wp:docPr id="7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82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28.15pt;margin-top:65.85pt;width:32.95pt;height: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2605</wp:posOffset>
                </wp:positionH>
                <wp:positionV relativeFrom="paragraph">
                  <wp:posOffset>252095</wp:posOffset>
                </wp:positionV>
                <wp:extent cx="546100" cy="406400"/>
                <wp:effectExtent l="5080" t="15875" r="6985" b="16510"/>
                <wp:wrapNone/>
                <wp:docPr id="8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406440"/>
                        </a:xfrm>
                        <a:prstGeom prst="rightArrow">
                          <a:avLst>
                            <a:gd name="adj1" fmla="val 50000"/>
                            <a:gd name="adj2" fmla="val 33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38" fillcolor="white" stroked="t" o:allowincell="f" style="position:absolute;margin-left:141.15pt;margin-top:19.85pt;width:42.95pt;height:3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2375</wp:posOffset>
                </wp:positionH>
                <wp:positionV relativeFrom="paragraph">
                  <wp:posOffset>1953895</wp:posOffset>
                </wp:positionV>
                <wp:extent cx="455930" cy="367665"/>
                <wp:effectExtent l="5080" t="17780" r="6350" b="17145"/>
                <wp:wrapNone/>
                <wp:docPr id="9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67560"/>
                        </a:xfrm>
                        <a:prstGeom prst="rightArrow">
                          <a:avLst>
                            <a:gd name="adj1" fmla="val 50000"/>
                            <a:gd name="adj2" fmla="val 30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96.25pt;margin-top:153.85pt;width:35.85pt;height:28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6405</wp:posOffset>
                </wp:positionH>
                <wp:positionV relativeFrom="paragraph">
                  <wp:posOffset>3084195</wp:posOffset>
                </wp:positionV>
                <wp:extent cx="444500" cy="342900"/>
                <wp:effectExtent l="26035" t="5080" r="26670" b="6350"/>
                <wp:wrapNone/>
                <wp:docPr id="10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white" stroked="t" o:allowincell="f" style="position:absolute;margin-left:35.15pt;margin-top:242.85pt;width:34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5505</wp:posOffset>
                </wp:positionH>
                <wp:positionV relativeFrom="paragraph">
                  <wp:posOffset>4501515</wp:posOffset>
                </wp:positionV>
                <wp:extent cx="482600" cy="354965"/>
                <wp:effectExtent l="27305" t="5715" r="27940" b="5080"/>
                <wp:wrapNone/>
                <wp:docPr id="1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54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168.15pt;margin-top:354.45pt;width:37.95pt;height:27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3940</wp:posOffset>
                </wp:positionH>
                <wp:positionV relativeFrom="paragraph">
                  <wp:posOffset>5118735</wp:posOffset>
                </wp:positionV>
                <wp:extent cx="342265" cy="444500"/>
                <wp:effectExtent l="6350" t="26035" r="5080" b="26670"/>
                <wp:wrapNone/>
                <wp:docPr id="1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4446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自选图形 42" fillcolor="white" stroked="t" o:allowincell="f" style="position:absolute;margin-left:82.2pt;margin-top:403.05pt;width:26.9pt;height:34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3105</wp:posOffset>
                </wp:positionH>
                <wp:positionV relativeFrom="paragraph">
                  <wp:posOffset>5131435</wp:posOffset>
                </wp:positionV>
                <wp:extent cx="406400" cy="393700"/>
                <wp:effectExtent l="5080" t="19685" r="6350" b="20320"/>
                <wp:wrapNone/>
                <wp:docPr id="1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93840"/>
                        </a:xfrm>
                        <a:prstGeom prst="rightArrow">
                          <a:avLst>
                            <a:gd name="adj1" fmla="val 50000"/>
                            <a:gd name="adj2" fmla="val 25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256.15pt;margin-top:404.05pt;width:31.95pt;height:3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0505</wp:posOffset>
                </wp:positionH>
                <wp:positionV relativeFrom="paragraph">
                  <wp:posOffset>6884035</wp:posOffset>
                </wp:positionV>
                <wp:extent cx="406400" cy="279400"/>
                <wp:effectExtent l="5715" t="17780" r="6350" b="18415"/>
                <wp:wrapNone/>
                <wp:docPr id="14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279360"/>
                        </a:xfrm>
                        <a:prstGeom prst="leftRightArrow">
                          <a:avLst>
                            <a:gd name="adj1" fmla="val 50000"/>
                            <a:gd name="adj2" fmla="val 290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ID="自选图形 44" fillcolor="white" stroked="t" o:allowincell="f" style="position:absolute;margin-left:118.15pt;margin-top:542.05pt;width:31.95pt;height:21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805</wp:posOffset>
                </wp:positionH>
                <wp:positionV relativeFrom="paragraph">
                  <wp:posOffset>7950835</wp:posOffset>
                </wp:positionV>
                <wp:extent cx="4965700" cy="966470"/>
                <wp:effectExtent l="5080" t="5080" r="1914525" b="5715"/>
                <wp:wrapNone/>
                <wp:docPr id="15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5840" cy="966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采取查封、扣押后，应及时查清事实，在法定期限内作出处理决定。对违法事实清楚，依法应当没收的非法财物予以没收；法律、行政法规应当销毁的，依法销毁；应当解除的，作出解除决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64" fillcolor="white" stroked="t" o:allowincell="f" style="position:absolute;margin-left:37.15pt;margin-top:626.05pt;width:390.95pt;height:7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采取查封、扣押后，应及时查清事实，在法定期限内作出处理决定。对违法事实清楚，依法应当没收的非法财物予以没收；法律、行政法规应当销毁的，依法销毁；应当解除的，作出解除决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9595</wp:posOffset>
                </wp:positionH>
                <wp:positionV relativeFrom="paragraph">
                  <wp:posOffset>-713105</wp:posOffset>
                </wp:positionV>
                <wp:extent cx="2286000" cy="4953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95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发现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pt;height:39pt;mso-wrap-distance-left:9.05pt;mso-wrap-distance-right:9.05pt;mso-wrap-distance-top:0pt;mso-wrap-distance-bottom:0pt;margin-top:-56.15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发现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251460</wp:posOffset>
                </wp:positionV>
                <wp:extent cx="2197100" cy="4318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经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pt;height:34pt;mso-wrap-distance-left:9.05pt;mso-wrap-distance-right:9.05pt;mso-wrap-distance-top:0pt;mso-wrap-distance-bottom:0pt;margin-top:19.8pt;mso-position-vertical-relative:text;margin-left:-41.8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经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6295</wp:posOffset>
                </wp:positionH>
                <wp:positionV relativeFrom="paragraph">
                  <wp:posOffset>3484880</wp:posOffset>
                </wp:positionV>
                <wp:extent cx="5890895" cy="9747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895" cy="974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被批准实施的，由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名以上具备资格的执法人员实施。执法人员出示执法证件，通知当事人当场（当事人不到场的，邀请见证人到场），现场告知当事人采取行政强制措施的理由、依据以及当事人依法享有的权利、救济途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3.85pt;height:76.75pt;mso-wrap-distance-left:9.05pt;mso-wrap-distance-right:9.05pt;mso-wrap-distance-top:0pt;mso-wrap-distance-bottom:0pt;margin-top:274.4pt;mso-position-vertical-relative:text;margin-left:-65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被批准实施的，由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名以上具备资格的执法人员实施。执法人员出示执法证件，通知当事人当场（当事人不到场的，邀请见证人到场），现场告知当事人采取行政强制措施的理由、依据以及当事人依法享有的权利、救济途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3405</wp:posOffset>
                </wp:positionH>
                <wp:positionV relativeFrom="paragraph">
                  <wp:posOffset>1737360</wp:posOffset>
                </wp:positionV>
                <wp:extent cx="1917065" cy="113093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1130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事实或者理由不成立，不予批准实施。已现场实施的，应立即解除行政强制措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95pt;height:89.05pt;mso-wrap-distance-left:9.05pt;mso-wrap-distance-right:9.05pt;mso-wrap-distance-top:0pt;mso-wrap-distance-bottom:0pt;margin-top:136.8pt;mso-position-vertical-relative:text;margin-left:245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事实或者理由不成立，不予批准实施。已现场实施的，应立即解除行政强制措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7005</wp:posOffset>
                </wp:positionH>
                <wp:positionV relativeFrom="paragraph">
                  <wp:posOffset>4890135</wp:posOffset>
                </wp:positionV>
                <wp:extent cx="1664970" cy="13335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333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听取当事人陈述申辩；制定现场笔录；制作并当场交付实施行政强制措施决定书和清单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105pt;mso-wrap-distance-left:9.05pt;mso-wrap-distance-right:9.05pt;mso-wrap-distance-top:0pt;mso-wrap-distance-bottom:0pt;margin-top:385.0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听取当事人陈述申辩；制定现场笔录；制作并当场交付实施行政强制措施决定书和清单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50290</wp:posOffset>
                </wp:positionH>
                <wp:positionV relativeFrom="paragraph">
                  <wp:posOffset>6464935</wp:posOffset>
                </wp:positionV>
                <wp:extent cx="2436495" cy="134747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347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查封、扣押的期限不得超过三十日；情况复杂的，经行政机关负责人批准，可以延长，但延长期限不得超过三十日。法律、行政法规另有规定的除外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85pt;height:106.1pt;mso-wrap-distance-left:9.05pt;mso-wrap-distance-right:9.05pt;mso-wrap-distance-top:0pt;mso-wrap-distance-bottom:0pt;margin-top:509.05pt;mso-position-vertical-relative:text;margin-left:-82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查封、扣押的期限不得超过三十日；情况复杂的，经行政机关负责人批准，可以延长，但延长期限不得超过三十日。法律、行政法规另有规定的除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海燕</cp:lastModifiedBy>
  <dcterms:modified xsi:type="dcterms:W3CDTF">2019-04-08T00:4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