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在站博士后生活补贴</w:t>
      </w:r>
    </w:p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在站博士后生活补贴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网上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就近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 xml:space="preserve">    </w:t>
      </w:r>
      <w:r>
        <w:rPr/>
        <w:t>经国家准批准、省备案进入我市设立的博士后科研工作站、博士后科研工作站园区分站、博士后创新实践基地的在站博士后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对材料进行审查，在</w:t>
      </w:r>
      <w:r>
        <w:rPr/>
        <w:t>5</w:t>
      </w:r>
      <w:r>
        <w:rPr/>
        <w:t>个工作日内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484370" cy="4950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90"/>
        <w:gridCol w:w="2491"/>
        <w:gridCol w:w="1097"/>
        <w:gridCol w:w="1097"/>
        <w:gridCol w:w="934"/>
        <w:gridCol w:w="9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在站博士后生活补贴申请表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、学历学位证书、学位认定报告﹝</w:t>
            </w:r>
            <w:r>
              <w:rPr/>
              <w:t>国（境）外需</w:t>
            </w:r>
            <w:r>
              <w:rPr>
                <w:sz w:val="18"/>
                <w:szCs w:val="18"/>
              </w:rPr>
              <w:t>提供﹞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培养博士后研究人员三方协议书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申请表、博士后研究人员进站审核表、博士后进站通知书或《博士后研究人员备案证明》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</w:t>
            </w:r>
            <w:r>
              <w:rPr/>
              <w:t>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</w:t>
            </w:r>
            <w:r>
              <w:rPr/>
              <w:t>52475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社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八、十一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加强博士、博士后科研平台建设。对博士后科研工作站、创新实践基地引进的博士后，给予每人每年</w:t>
      </w:r>
      <w:r>
        <w:rPr/>
        <w:t>15</w:t>
      </w:r>
      <w:r>
        <w:rPr/>
        <w:t>万元生活补贴。面向业内公认全球排名前</w:t>
      </w:r>
      <w:r>
        <w:rPr/>
        <w:t>300</w:t>
      </w:r>
      <w:r>
        <w:rPr/>
        <w:t>的高校引进国（境）外博士毕业生来我市从事博士后工作，给予进站博士后每人每年</w:t>
      </w:r>
      <w:r>
        <w:rPr/>
        <w:t>30</w:t>
      </w:r>
      <w:r>
        <w:rPr/>
        <w:t>万元生活补贴，最长期限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在站博士后生活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15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8-19T02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