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博士后、博士建站单位建站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博士后、博士建站单位建站补贴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企业法人、事业单位法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网上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就近办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、</w:t>
      </w:r>
      <w:r>
        <w:rPr>
          <w:rFonts w:ascii="Microsoft Yahei;Times New Roman" w:hAnsi="Microsoft Yahei;Times New Roman" w:cs="Microsoft Yahei;Times New Roman"/>
          <w:color w:val="3D4B64"/>
          <w:sz w:val="18"/>
          <w:szCs w:val="18"/>
        </w:rPr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 xml:space="preserve">    </w:t>
      </w:r>
      <w:r>
        <w:rPr/>
        <w:t>经国家批准或省备案，在我市新设立并至少招收</w:t>
      </w:r>
      <w:r>
        <w:rPr/>
        <w:t>1</w:t>
      </w:r>
      <w:r>
        <w:rPr/>
        <w:t>名博士后的博士后科研工作站、博士后科研工作站园区分站、博士后创新实践基地或至少招收</w:t>
      </w:r>
      <w:r>
        <w:rPr/>
        <w:t>1</w:t>
      </w:r>
      <w:r>
        <w:rPr/>
        <w:t>名全职博士的博士工作站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企事业单位通过窗口、网上等方式向受理机构（部门）提出申请，接收受理人员当场即时对申请单位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企事业单位出具《申请材料补正通知书》，一次性告知材料补正要求。需要补正材料的，本次申请即终止。经审核符合受理要求的，向企事业单位出具《受理通知书》及《申请材料接收回执》；对不符合受理要求的，当场一次性告知申请人（单位）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对材料进行审查，在</w:t>
      </w:r>
      <w:r>
        <w:rPr/>
        <w:t>5</w:t>
      </w:r>
      <w:r>
        <w:rPr/>
        <w:t>个工作日内进行审查。审查过程，发现材料需补正的即时向企事业单位提出补正要求，出具《申请材料补正通知书》，企事业单位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企事业单位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95825" cy="533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90"/>
        <w:gridCol w:w="2491"/>
        <w:gridCol w:w="1097"/>
        <w:gridCol w:w="1097"/>
        <w:gridCol w:w="934"/>
        <w:gridCol w:w="9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博士后、博士建站单位建站补贴申请表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流动站同意共建博士后创新实践基地的文件（与省外高校的需提供）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培养博士后研究人员三方协议书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招收博士与用人单位签订的劳动合同（聘用合同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进站通知书或《博士后研究人员备案证明》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</w:t>
            </w:r>
            <w:r>
              <w:rPr/>
              <w:t>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</w:t>
            </w:r>
            <w:r>
              <w:rPr/>
              <w:t>552475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社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八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加强博士、博士后科研平台建设。对新设立并招收博士博士后的博士工作站和博士后科研工作站、创新实践基地，分别一次性给予</w:t>
      </w:r>
      <w:r>
        <w:rPr/>
        <w:t>50</w:t>
      </w:r>
      <w:r>
        <w:rPr/>
        <w:t>万元、</w:t>
      </w:r>
      <w:r>
        <w:rPr/>
        <w:t>50</w:t>
      </w:r>
      <w:r>
        <w:rPr/>
        <w:t>万元、</w:t>
      </w:r>
      <w:r>
        <w:rPr/>
        <w:t>30</w:t>
      </w:r>
      <w:r>
        <w:rPr/>
        <w:t>万元建站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企事业单位补贴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博士后、博士建站单位建站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3:40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8-19T02:4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