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30053199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683344038"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84607636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