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2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DF3A39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DF3A39"/>
          <w:spacing w:val="0"/>
          <w:sz w:val="36"/>
          <w:szCs w:val="36"/>
          <w:shd w:fill="FFFFFF" w:val="clear"/>
        </w:rPr>
        <w:t>江门市市场主体登记业务线上办理途径指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过程如遇到问题，请径向江门市市场监管局驻市行政服务中心咨询窗口咨询，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387105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3871047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为方便企业群众办事，解决现场办理“预约难”、“折返跑”的问题，市市场监管局提供多元化网上办理途径，倡导广大企业群众“网上办”。除广东政务服务网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https://www.gdzwfw.gov.cn/?region=4407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）外，申请人也可通过如下途径办理我市市场主体登记业务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一、广东省全程电子化商事登记管理系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http://amr.gd.gov.cn/qcdzhdj/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一）内资有限责任公司：设立、变更（备案）、注销、分立、合并，变更为外资企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二）外资有限责任公司：设立、变更（备案）、注销，变更为内资企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三）非公司企业法人（全民所有制、集体所有制、联营企业）：设立、变更（备案）、注销，改制变更登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四）个人独资企业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五）合伙企业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六）农民专业合作社（联合社）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七）个体工商户（个人经营、家庭经营）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八）市场主体（不包括个体工商户）分支机构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九）外国（地区）企业在中国境内从事生产经营活动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十）外国企业常驻代表机构：设立、变更（备案）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十一）其他业务：证照管理（增、换、补、减营业执照）、企业迁移、歇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二、企业开办“一网通办”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https://qykb.gdzwfw.gov.cn/qcdzhdj/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有限责任公司、非公司企业法人（全民所有制、集体所有制、联营企业）、个人独资企业、合伙企业、农民专业合作社（联合社）及其分支机构，个体工商户（个人经营、家庭经营）：设立登记、歇业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三、江门市商事主体登记审批全程电子化智能化系统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一）微信端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途径：“江门市场监管”微信公众号，点击“智能审批”，选择“微信办照”即可办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内资有限公司：设立、变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外资有限公司（仅限港澳自然人投资企业）：设立登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个人独资企业：设立、变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4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个体工商户：设立、变更、注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二）电脑端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http://djzc.jiangmen.cn/jmdj-pc/#/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与微信端可办事项一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三）智能湾区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途径：“江门市场监管”微信公众号，点击“智能审批”，选择“微信办照”即可办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外资有限公司（仅限港澳自然人投资企业）：设立登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（四）政银渠道（</w:t>
      </w:r>
      <w:r>
        <w:rPr>
          <w:rStyle w:val="StrongEmphasis"/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STM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智慧柜员机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办理途径：江门市市场监管局门户网站开办企业专栏（网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http://www.jiangmen.gov.cn/bmpd/jmsscjdglj/kbqy/yzztcfw/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\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银政直通车服务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\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市场主体登记政银渠道办事网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可办事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市内通办：与微信端可办事项一致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2.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商事登记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3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省通办”：内资有限公司设立（自然人投资企业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2"/>
          <w:szCs w:val="22"/>
          <w:shd w:fill="FFFFFF" w:val="clear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666666"/>
          <w:spacing w:val="0"/>
          <w:sz w:val="30"/>
          <w:szCs w:val="30"/>
          <w:shd w:fill="FFFFFF" w:val="clear"/>
        </w:rPr>
        <w:t>附件：江门市市场主体登记业务线上办理途径简表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4-05-27T11:0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