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</w:rPr>
        <w:t>鹤山市</w:t>
      </w:r>
      <w:r>
        <w:rPr>
          <w:b/>
          <w:bCs/>
          <w:sz w:val="44"/>
          <w:szCs w:val="44"/>
        </w:rPr>
        <w:t>2023</w:t>
      </w:r>
      <w:r>
        <w:rPr>
          <w:b/>
          <w:bCs/>
          <w:sz w:val="44"/>
          <w:szCs w:val="44"/>
        </w:rPr>
        <w:t>年教师</w:t>
      </w:r>
      <w:r>
        <w:rPr>
          <w:b/>
          <w:bCs/>
          <w:sz w:val="44"/>
          <w:szCs w:val="44"/>
          <w:lang w:eastAsia="zh-CN"/>
        </w:rPr>
        <w:t>公开</w:t>
      </w:r>
      <w:r>
        <w:rPr>
          <w:b/>
          <w:bCs/>
          <w:sz w:val="44"/>
          <w:szCs w:val="44"/>
        </w:rPr>
        <w:t>招聘资格审核</w:t>
      </w:r>
      <w:r>
        <w:rPr>
          <w:b/>
          <w:bCs/>
          <w:sz w:val="44"/>
          <w:szCs w:val="44"/>
          <w:lang w:eastAsia="zh-CN"/>
        </w:rPr>
        <w:t>资料要求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（考生须知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考生，恭喜你成功入围</w:t>
      </w:r>
      <w:r>
        <w:rPr>
          <w:rFonts w:ascii="仿宋" w:hAnsi="仿宋" w:cs="仿宋" w:eastAsia="仿宋"/>
          <w:sz w:val="32"/>
          <w:szCs w:val="32"/>
        </w:rPr>
        <w:t>鹤山市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教师</w:t>
      </w:r>
      <w:r>
        <w:rPr>
          <w:rFonts w:ascii="仿宋" w:hAnsi="仿宋" w:cs="仿宋" w:eastAsia="仿宋"/>
          <w:sz w:val="32"/>
          <w:szCs w:val="32"/>
          <w:lang w:eastAsia="zh-CN"/>
        </w:rPr>
        <w:t>公开</w:t>
      </w:r>
      <w:r>
        <w:rPr>
          <w:rFonts w:ascii="仿宋" w:hAnsi="仿宋" w:cs="仿宋" w:eastAsia="仿宋"/>
          <w:sz w:val="32"/>
          <w:szCs w:val="32"/>
        </w:rPr>
        <w:t>招聘资格审核</w:t>
      </w:r>
      <w:r>
        <w:rPr>
          <w:rFonts w:ascii="仿宋" w:hAnsi="仿宋" w:cs="仿宋" w:eastAsia="仿宋"/>
          <w:sz w:val="32"/>
          <w:szCs w:val="32"/>
          <w:lang w:eastAsia="zh-CN"/>
        </w:rPr>
        <w:t>。为保证资审过程流畅顺利，请你确保按以下要求配合网上资格审核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主要要求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前按公告要求格式准备资料，保证资料齐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接听资审工作人员电话，配合完成网上资审流程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时按质发送资料，如有错漏，保证配合更正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具体要求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请详细阅读公告内容，注意网上资审时间节点，因为上交资料存在要审阅、更正、重交等情况，为避免逾期，考生需要提前准备相关资料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资料按照以下顺序发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电子扫描版（建议考生使用扫描设备处理，不能发送图片或者其他格式的文档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drawing>
          <wp:inline distT="0" distB="0" distL="0" distR="0">
            <wp:extent cx="3695700" cy="45656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drawing>
          <wp:inline distT="0" distB="0" distL="0" distR="0">
            <wp:extent cx="5480050" cy="270319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最后以压缩包格式发送：岗位代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岗位名称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姓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drawing>
          <wp:inline distT="0" distB="0" distL="0" distR="0">
            <wp:extent cx="3457575" cy="3803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审核人员根据工作实际将以私人手机或固话等方式联系入围人员，随后会以添加微信等方式进行资料接收，如有质疑，可致鹤山市教育局人事与师资管理股电话确认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750-888583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根据公告要求：“不按规定时间参加资格审核的视为放弃面试资格。资格审核资料不全且不能按时补全的或与报考资格条件不相符的，取消面试资格。如考生提供不实信息材料，影响资格审核结果的，取消面试资格。”因此，请考生务必按时按质配合网上资格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资格审核期间，对于材料不符合要求或不清楚的，招聘单位可能会退回要求考生补充上传相关材料。各位考生务必保持通讯畅通，并随时留意报名系统的相关结论。补传资料应按照系统审核意见中所要求的时限进行补充，未按时限补充上传材料的，视为放弃继续资格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如因个人原因放弃资格审核，需出具考生本人签署的《放弃申请》。为确保放弃流程，考生需按照要求提交（具体要求与资审人员沟通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入围人员须提供真实、有效的个人信息以及证书、证件等相关材料。资格审核将贯穿招聘工作全过程，凡不符合报名条件或提供虚假信息、伪造相关材料者，一经发现立即取消资格，已办理手续者取消聘用，解除人事关系。对违反相关考试纪律的人员按照《事业单位公开招聘违纪违规行为处理规定》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2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特别提醒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所有报名资料的原件一定要妥善保管（如有修改的报名表、志愿书、承诺书等资料），入职考察时须提交原件，不能随意丢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通过资格审核方可进入面试，具体安排另行通知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7:51:00Z</dcterms:created>
  <dc:creator>greatwall</dc:creator>
  <dc:description/>
  <dc:language>en-US</dc:language>
  <cp:lastModifiedBy>greatwall</cp:lastModifiedBy>
  <cp:lastPrinted>2023-06-02T07:39:00Z</cp:lastPrinted>
  <dcterms:modified xsi:type="dcterms:W3CDTF">2023-06-09T10:32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