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4"/>
        <w:gridCol w:w="879"/>
        <w:gridCol w:w="417"/>
        <w:gridCol w:w="240"/>
        <w:gridCol w:w="803"/>
        <w:gridCol w:w="160"/>
        <w:gridCol w:w="60"/>
        <w:gridCol w:w="82"/>
        <w:gridCol w:w="575"/>
        <w:gridCol w:w="122"/>
        <w:gridCol w:w="10"/>
        <w:gridCol w:w="709"/>
        <w:gridCol w:w="174"/>
        <w:gridCol w:w="123"/>
        <w:gridCol w:w="128"/>
        <w:gridCol w:w="159"/>
        <w:gridCol w:w="481"/>
        <w:gridCol w:w="85"/>
        <w:gridCol w:w="281"/>
        <w:gridCol w:w="998"/>
        <w:gridCol w:w="269"/>
        <w:gridCol w:w="172"/>
        <w:gridCol w:w="122"/>
        <w:gridCol w:w="693"/>
      </w:tblGrid>
      <w:tr>
        <w:trPr>
          <w:trHeight w:val="510" w:hRule="atLeast"/>
        </w:trPr>
        <w:tc>
          <w:tcPr>
            <w:tcW w:w="9073" w:type="dxa"/>
            <w:gridSpan w:val="25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Times New Roman"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2"/>
                <w:szCs w:val="32"/>
              </w:rPr>
              <w:t>附表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  <w:t>4</w:t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广东省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民营企业（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中小企业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创新产业化示范基地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申请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;楷体" w:hAnsi="楷体_GB2312;楷体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Times New Roman" w:eastAsia="楷体_GB2312;楷体"/>
                <w:b/>
                <w:bCs/>
                <w:kern w:val="0"/>
                <w:sz w:val="32"/>
                <w:szCs w:val="32"/>
              </w:rPr>
              <w:t>（一）企业基本情况表</w:t>
            </w:r>
          </w:p>
        </w:tc>
      </w:tr>
      <w:tr>
        <w:trPr>
          <w:trHeight w:val="361" w:hRule="atLeast"/>
        </w:trPr>
        <w:tc>
          <w:tcPr>
            <w:tcW w:w="466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8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填表日期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单位名称</w:t>
            </w:r>
          </w:p>
        </w:tc>
        <w:tc>
          <w:tcPr>
            <w:tcW w:w="51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单位性质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注册资本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万元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注册日期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法人代表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址</w:t>
            </w:r>
          </w:p>
        </w:tc>
        <w:tc>
          <w:tcPr>
            <w:tcW w:w="520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邮政编码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话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  <w:tc>
          <w:tcPr>
            <w:tcW w:w="10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机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真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单位网址</w:t>
            </w:r>
          </w:p>
        </w:tc>
        <w:tc>
          <w:tcPr>
            <w:tcW w:w="43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上年度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年经济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总产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利润（万元）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税金（万元）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资产总额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职工人数（人）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厂房及办公场地（平方米）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1144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中级及以上技术职称人员（人）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中级及以上职称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人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业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范围</w:t>
            </w:r>
          </w:p>
        </w:tc>
        <w:tc>
          <w:tcPr>
            <w:tcW w:w="1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主要创新产品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名称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销售收入（万元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自主创新产品收入（万元）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01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获得专利授权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个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近三年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市级及以上荣誉证书（个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服务仪器设备状况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高等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院校、科研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机构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合作情况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2200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近三年企业在创新产业化方面的做法及成效（填写不下的可另附文字材料）</w:t>
            </w:r>
          </w:p>
        </w:tc>
        <w:tc>
          <w:tcPr>
            <w:tcW w:w="774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申报单位承诺意见</w:t>
            </w:r>
          </w:p>
        </w:tc>
        <w:tc>
          <w:tcPr>
            <w:tcW w:w="774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承诺对申报材料的真实性负责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法人代表（签字）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</w:p>
        </w:tc>
      </w:tr>
      <w:tr>
        <w:trPr>
          <w:trHeight w:val="162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县（区）级工业和信息化主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管部门审核意见</w:t>
            </w:r>
          </w:p>
        </w:tc>
        <w:tc>
          <w:tcPr>
            <w:tcW w:w="34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地级以上市工业和信息化主管部门审核意见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1455" w:hanging="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firstLine="1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ind w:right="640" w:hanging="0"/>
        <w:jc w:val="center"/>
        <w:rPr/>
      </w:pPr>
      <w:r>
        <w:br w:type="page"/>
      </w:r>
      <w:r>
        <w:rPr/>
        <w:t>（二）基地基本情况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72"/>
        <w:gridCol w:w="3588"/>
        <w:gridCol w:w="1260"/>
      </w:tblGrid>
      <w:tr>
        <w:trPr>
          <w:trHeight w:val="2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80"/>
              <w:ind w:right="-66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640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-66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申请产业化示范基地类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民营企业创新产业化示范基地（    ）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仿宋_GB2312;仿宋" w:hAnsi="仿宋_GB2312;仿宋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中小企业创新产业化示范基地（    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上年度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研究经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销售收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ind w:right="263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5" w:hanging="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研究开发人员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企业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6" w:hanging="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近三年专利授权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发明专利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利授权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基地所在企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近三年自主创新认证产品产值年均增长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基地所在企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近三年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是否连续盈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是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否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投产技术成果总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自主创新认证产品产值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总产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创新制度建设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员工培训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与国内高校及科研机构合作数量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ind w:right="72" w:hanging="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产学研合作共建基地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企业信息化建设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与境外技术资源的合作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企业拥有企业技术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企业拥有工程技术开发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72" w:hanging="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获得政府专项资金扶持项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国家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项，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项，市县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5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近三年获得科技进步奖励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项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项，市县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参与标准制定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国家及行业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项，省级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拥有名牌产品或驰名商标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个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设立博士后科研流动站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通过认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是否通过清洁生产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是否通过绿色产品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其他认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请自填）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注：上述情况需附相关证明材料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6:00Z</dcterms:created>
  <dc:creator>admin</dc:creator>
  <dc:description/>
  <cp:keywords/>
  <dc:language>en-US</dc:language>
  <cp:lastModifiedBy>林社锡</cp:lastModifiedBy>
  <dcterms:modified xsi:type="dcterms:W3CDTF">2020-09-29T07:45:00Z</dcterms:modified>
  <cp:revision>3</cp:revision>
  <dc:subject/>
  <dc:title>附件1之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